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owerC Functions</w:t>
        <w:t>-----------------</w:t>
        <w:t>--------------------------------------</w:t>
        <w:t>abs, fabs - absolute value</w:t>
        <w:t>abs(i)</w:t>
        <w:t>int i;</w:t>
        <w:t>fabs(f)</w:t>
        <w:t>float f;</w:t>
        <w:t>abs and fabs return the absolute value</w:t>
        <w:t>of their arguments</w:t>
        <w:t>--------------------------------------</w:t>
        <w:t>atoi, atof - convert strings to numbers</w:t>
        <w:t>atoi(iptr)</w:t>
        <w:t>char *iptr;</w:t>
        <w:t>float atof(fptr)</w:t>
        <w:t>char *fptr;</w:t>
        <w:t>atoi converts the string pointed to by</w:t>
        <w:t>its argument into an integer</w:t>
        <w:t>atof converts the string pointed to by</w:t>
        <w:t>its argument into a float quantity</w:t>
        <w:t>both functions ignore leading spaces</w:t>
        <w:t>---------------------------------------</w:t>
        <w:t>bcmp, bcopy, bzero, ffs - bit and byte</w:t>
        <w:t>string functions</w:t>
        <w:t>bcmp(p1, p2, len)</w:t>
        <w:t>char *p1, *p2;</w:t>
        <w:t>bcopy(p1, p2, len)</w:t>
        <w:t>char *p1, *p2;</w:t>
        <w:t>ffs(i)</w:t>
        <w:t>int i;</w:t>
        <w:t>bcmp compares len bytes of the strings</w:t>
        <w:t>p1 and p2 and returns zero if they are</w:t>
        <w:t>the same, none-zero otherwise</w:t>
        <w:t>bcopy copies len bytes from string p1</w:t>
        <w:t>to string p2</w:t>
        <w:t>bzero fills string p with len zeros</w:t>
        <w:t>ffs returns the position of the first</w:t>
        <w:t>set bit in its argument. bits are</w:t>
        <w:t>numbered starting at one. if the</w:t>
        <w:t>argument is zero ffs returns -1</w:t>
        <w:t>--------------------------------------</w:t>
        <w:t>exit, abort - terminate execution</w:t>
        <w:t>exit()</w:t>
        <w:t>abort()</w:t>
        <w:t>exit and abort end program execution.</w:t>
        <w:t>all files opened by fopen are closed</w:t>
        <w:t>--------------------------------------</w:t>
        <w:t>exp, log, log10, pow, sqrt - assorted</w:t>
        <w:t>math functions</w:t>
        <w:t>#include &lt;math.h&gt;</w:t>
        <w:t>float exp(x)</w:t>
        <w:t>float x;</w:t>
        <w:t>float log(x)</w:t>
        <w:t>float x;</w:t>
        <w:t>float log10(x)</w:t>
        <w:t>float x;</w:t>
        <w:t>float pow(x, y)</w:t>
        <w:t>float x, y;</w:t>
        <w:t>float sqrt(x)</w:t>
        <w:t>float x;</w:t>
        <w:t>exp returns e**x</w:t>
        <w:t>log returns the natural logarithm of x</w:t>
        <w:t>log10 returns base 10 logarithm of x</w:t>
        <w:t>pow returns x**y.</w:t>
        <w:t>sqrt returns the square root of x</w:t>
        <w:t>--------------------------------------</w:t>
        <w:t>ferror - check for error</w:t>
        <w:t>feof - check for end of file</w:t>
        <w:t>#include &lt;stdio.h&gt;</w:t>
        <w:t>ferror()</w:t>
        <w:t>feof(stream)</w:t>
        <w:t>FILE stream;</w:t>
        <w:t>ferror returns non-zero if an error</w:t>
        <w:t>occurred during the last disk</w:t>
        <w:t>operation, zero otherwise</w:t>
        <w:t>feof returns non-zero if the specified</w:t>
        <w:t>stream has reached end of file, zero</w:t>
        <w:t>otherwise</w:t>
        <w:t>--------------------------------------</w:t>
        <w:t>floor, ceil, modf -  get integer part</w:t>
        <w:t xml:space="preserve">                     of float</w:t>
        <w:t>#include &lt;math.h&gt;</w:t>
        <w:t>float floor(x)</w:t>
        <w:t>float x;</w:t>
        <w:t>float ceil(x)</w:t>
        <w:t>float x;</w:t>
        <w:t>float modf(x,ptr)</w:t>
        <w:t>float x, *ptr;</w:t>
        <w:t>floor returns the greatest integer not</w:t>
        <w:t>greater than x</w:t>
        <w:t>ceil returns the least integer not</w:t>
        <w:t>less than x</w:t>
        <w:t>modf returns the positive fractional</w:t>
        <w:t>part of x and stores the integer part</w:t>
        <w:t>indirectly through ptr</w:t>
        <w:t>--------------------------------------</w:t>
        <w:t>fopen, freopen, fclose - open disk</w:t>
        <w:t xml:space="preserve">                         file for i/o</w:t>
        <w:t>#include &lt;stdio.h&gt;</w:t>
        <w:t>FILE fopen(filename,mode)</w:t>
        <w:t>char *filename,*mode;</w:t>
        <w:t>FILE freopen(filename,mode,stream)</w:t>
        <w:t>char *filename,*mode;</w:t>
        <w:t>FILE stream;</w:t>
        <w:t>fclose(stream)</w:t>
        <w:t>FILE stream;</w:t>
        <w:t>fopen opens a disk file file for</w:t>
        <w:t>reading or writing. the string</w:t>
        <w:t>filename contains the name of the file</w:t>
        <w:t>and the  first character of the string</w:t>
        <w:t>mode specifies read or write ('r' or</w:t>
        <w:t>'w'). the default file type is</w:t>
        <w:t>sequential, but program file types may</w:t>
        <w:t>selected. fopen returns a file number</w:t>
        <w:t>(hearafter referred to as a stream)</w:t>
        <w:t>which may be used in later i/o, or it</w:t>
        <w:t>returns zero if the file cannot be</w:t>
        <w:t>opened</w:t>
        <w:t>freopen opens a file much the same as</w:t>
        <w:t>fopen does. the file stream is first</w:t>
        <w:t>closed, then if successful the old</w:t>
        <w:t>stream is assigned to the new file.</w:t>
        <w:t>this is useful to assign the constant</w:t>
        <w:t>streams stdin and stdout to disk</w:t>
        <w:t>files</w:t>
        <w:t>ferror should be checked after every</w:t>
        <w:t>fopen</w:t>
        <w:t>fclose closes the specified file</w:t>
        <w:t>--------------------------------------</w:t>
        <w:t>fread, fwrite - array input/output</w:t>
        <w:t>#include &lt;stdio.h&gt;</w:t>
        <w:t>fread(ptr,elsize,nelem,stream)</w:t>
        <w:t>char *ptr;</w:t>
        <w:t>FILE stream;</w:t>
        <w:t>fwrite(ptr,elsize,nelem,stream)</w:t>
        <w:t>char *ptr;</w:t>
        <w:t>FILE stream;</w:t>
        <w:t>Fread/fwrite reads/writes an array</w:t>
        <w:t>containing nelem elements each of size</w:t>
        <w:t>elesize bytes geginning at ptr from/to</w:t>
        <w:t>the specified stream</w:t>
        <w:t>fread returns zero upon end of file</w:t>
        <w:t>--------------------------------------</w:t>
        <w:t>frexp,ldexp - split float into</w:t>
        <w:t xml:space="preserve">              mantissa and exponent</w:t>
        <w:t>float frexp(value,ptr)</w:t>
        <w:t>float value;</w:t>
        <w:t>int *ptr;</w:t>
        <w:t>float ldexp(value,exp)</w:t>
        <w:t>float value;</w:t>
        <w:t>frexp splits value into a mantissa m</w:t>
        <w:t>of manitude less than 1 (which is</w:t>
        <w:t>returned) and an exponent exp (which</w:t>
        <w:t>is stored indirectly through ptr) such</w:t>
        <w:t>that value = m * 2**exp</w:t>
        <w:t>ldexp returns value * 2**exp</w:t>
        <w:t>--------------------------------------</w:t>
        <w:t>getc,getchar,fgetc,getw</w:t>
        <w:t>- input character or integer</w:t>
        <w:t>#include &lt;stdio.h&gt;</w:t>
        <w:t>int getc(stream)</w:t>
        <w:t>FILE stream;</w:t>
        <w:t>int getchar()</w:t>
        <w:t>int fgetc(stream)</w:t>
        <w:t>FILE stream;</w:t>
        <w:t>int getw(stream)</w:t>
        <w:t>FILE stream;</w:t>
        <w:t>Getc and fgetc read a character from</w:t>
        <w:t>the specified stream</w:t>
        <w:t>Getchar reads a character from the</w:t>
        <w:t>standard input</w:t>
        <w:t>Getw reads an integer (two bytes)</w:t>
        <w:t>from the specified stream</w:t>
        <w:t>All of these functions return EOF upon</w:t>
        <w:t>end of file, however, since EOF is a</w:t>
        <w:t>valid integer, feof should be used to</w:t>
        <w:t>check for end of file after getw</w:t>
        <w:t>--------------------------------------</w:t>
        <w:t>gets, fgets - input a string</w:t>
        <w:t>#include &lt;stdio.h&gt;</w:t>
        <w:t>char *gets(s)</w:t>
        <w:t>char *s;</w:t>
        <w:t>char *fgets(s,n,stream)</w:t>
        <w:t>char *s;</w:t>
        <w:t>FILE stream;</w:t>
        <w:t>Gets inputs a string from the standard</w:t>
        <w:t>input. it reads characters into s</w:t>
        <w:t>until a newline is encountered. the</w:t>
        <w:t>newline is replaced with a zero</w:t>
        <w:t>Fgets inputs a string from the</w:t>
        <w:t>specified stream. it reads n-1</w:t>
        <w:t>characters or until a newline is</w:t>
        <w:t>encountered whichever comes first. the</w:t>
        <w:t>newline is not replaced but a zero is</w:t>
        <w:t>placed after the last character read</w:t>
        <w:t>Both functions return s upon normal</w:t>
        <w:t>completion or NULL upon end of file</w:t>
        <w:t>--------------------------------------</w:t>
        <w:t>highmem -  memory configuration</w:t>
        <w:t>highmem(address)</w:t>
        <w:t>unsigned address;</w:t>
        <w:t>Highmem sets the highest address that</w:t>
        <w:t>a C program can use. the run time</w:t>
        <w:t>stack will not go past this address,</w:t>
        <w:t>and the memory allocation functions</w:t>
        <w:t>(malloc, calloc, realloc) will not</w:t>
        <w:t>allocate memory higher than this</w:t>
        <w:t>address. the value of the argument</w:t>
        <w:t>must be one greater than the desired</w:t>
        <w:t>address. if highmem is not called,</w:t>
        <w:t>address defaults to 0xd000, which</w:t>
        <w:t>means the highest address which can be</w:t>
        <w:t>used is 0xcfff</w:t>
        <w:t>--------------------------------------</w:t>
        <w:t>hypot, cabs - calculate hypotenuse</w:t>
        <w:t>#include &lt;math.h&gt;</w:t>
        <w:t>float hypot(x,y)</w:t>
        <w:t>float x, y;</w:t>
        <w:t>float cabs(c)</w:t>
        <w:t>struct (* float x,y; *) *c;</w:t>
        <w:t>Hypot and cabs return sqrt(x*x + y*y)</w:t>
        <w:t>--------------------------------------</w:t>
        <w:t>isalpha, ... - classify characters</w:t>
        <w:t>isalpha(c)</w:t>
        <w:t>The following functions return</w:t>
        <w:t>non-zero integers if the stated</w:t>
        <w:t>condition is true, zero otherwise</w:t>
        <w:t>isalpha     c is a letter</w:t>
        <w:t>isupper     c is an upper case letter</w:t>
        <w:t>islower     c is a lower case letter</w:t>
        <w:t>isdigit     c is a digit</w:t>
        <w:t>isalnum     c is a letter or a digit</w:t>
        <w:t>isspace     c is a space or a newline</w:t>
        <w:t>ispunct     c is a punctuation char</w:t>
        <w:t>isprint     c is a printable char</w:t>
        <w:t>iscntrl     c is a control char</w:t>
        <w:t>isascii     c has value less than 0200</w:t>
        <w:t>--------------------------------------</w:t>
        <w:t>malloc, calloc, realloc,free</w:t>
        <w:t>- memory allocation</w:t>
        <w:t>char *malloc(size)</w:t>
        <w:t>unsigned size;</w:t>
        <w:t>char *calloc(nelem, elsize)</w:t>
        <w:t>unsigned nelem, elsize;</w:t>
        <w:t>char *realloc(ptr, size)</w:t>
        <w:t>char *ptr;</w:t>
        <w:t>unsigned size;</w:t>
        <w:t>free(ptr)</w:t>
        <w:t>char *ptr;</w:t>
        <w:t>Malloc returns a pointer to a block of</w:t>
        <w:t>memory containing at least size bytes</w:t>
        <w:t>Calloc returns a pointer to a block of</w:t>
        <w:t>zero-filled memory containing at least</w:t>
        <w:t>nelem * elsize bytes</w:t>
        <w:t>Realloc copies the block pointed to by</w:t>
        <w:t>ptr into a new block containing at</w:t>
        <w:t>least size bytes. ptr must point to a</w:t>
        <w:t>block allocated by malloc, calloc or</w:t>
        <w:t>realloc</w:t>
        <w:t>free releases the block pointed to by</w:t>
        <w:t>ptr into the free memory list</w:t>
        <w:t>Malloc, calloc and realloc all return</w:t>
        <w:t>the null pointer (0) if there is not</w:t>
        <w:t>enough free memory to satisfy the</w:t>
        <w:t>request</w:t>
        <w:t>--------------------------------------</w:t>
        <w:t>open, close - BASIC style open/close</w:t>
        <w:t>open(fileno, device, secaddr, name)</w:t>
        <w:t>char *name;</w:t>
        <w:t>close(fileno);</w:t>
        <w:t>The arguments of open correspond</w:t>
        <w:t>exactly to the file number, device</w:t>
        <w:t>number, secondary address, and file</w:t>
        <w:t>name arguments of the BASIC OPEN</w:t>
        <w:t>command. consult a Commodore 64 manual</w:t>
        <w:t>for the meanings of the arguments.</w:t>
        <w:t>similarly, close corresponds to the</w:t>
        <w:t>BASIC CLOSE command. open returns zero</w:t>
        <w:t>if the file can't be checked after</w:t>
        <w:t>opening a write file</w:t>
        <w:t>The file number argument may be used</w:t>
        <w:t>any place a stream (ie. a value</w:t>
        <w:t>returned by fopen) is used. File</w:t>
        <w:t>numbers 1 through 4 are reserved for</w:t>
        <w:t>system use. if open and fopen are used</w:t>
        <w:t>at the same time file numbers passed</w:t>
        <w:t>to open should be limited to the range</w:t>
        <w:t>5 through 9</w:t>
        <w:t>--------------------------------------</w:t>
        <w:t>opendir, readdir, rewinddir closedir</w:t>
        <w:t>- directory functions</w:t>
        <w:t>#include &lt;dir.h&gt;</w:t>
        <w:t>opendir(unit:)</w:t>
        <w:t>struct direct *readdir()</w:t>
        <w:t>rewinddir()</w:t>
        <w:t>closedir()</w:t>
        <w:t>Opendir opens a disk directory for</w:t>
        <w:t>reading. the unit from which the</w:t>
        <w:t>directory is to be read may be</w:t>
        <w:t>specified. if the directory can't be</w:t>
        <w:t>opened NULL is returned. NOTE: the</w:t>
        <w:t>directory functions do not apply to</w:t>
        <w:t>the RAMDISK.</w:t>
        <w:t>Readdir reads the next directory entry</w:t>
        <w:t>and returns a pointer to it. if there</w:t>
        <w:t>are no more entries NULL is rteturned.</w:t>
        <w:t>see the header file dir.h and the</w:t>
        <w:t>VIC-1541 User's Manual for the format</w:t>
        <w:t>of a directory entry</w:t>
        <w:t>Rewinddir causes readdir to read the</w:t>
        <w:t>first entry upon the next call</w:t>
        <w:t>Closedir closes the directory.</w:t>
        <w:t>--------------------------------------</w:t>
        <w:t>(for Commodore 128)</w:t>
        <w:t>open2() - BASIC style open to unit#</w:t>
        <w:t>open2(name, filename, unit, channel)</w:t>
        <w:t>char *name;</w:t>
        <w:t>int filenum;</w:t>
        <w:t>char unit;</w:t>
        <w:t>int channel;</w:t>
        <w:t>open2() is the same as open(), except</w:t>
        <w:t>that the disk drive is specified by a</w:t>
        <w:t>unit number rather than a device</w:t>
        <w:t>number. if "filename" is not empty,</w:t>
        <w:t>then the unit number is taken from</w:t>
        <w:t>there, otherwise it is taken from</w:t>
        <w:t>"unit"</w:t>
        <w:t>--------------------------------------</w:t>
        <w:t>(for Commodore 128)</w:t>
        <w:t>peek() - BASIC style peek()</w:t>
        <w:t>peek(bank, address);</w:t>
        <w:t>unsigned bank, address;</w:t>
        <w:t>peek() returns the contents of the</w:t>
        <w:t>memory location in "bank" at "address"</w:t>
        <w:t>--------------------------------------</w:t>
        <w:t>(for Commodore 128)</w:t>
        <w:t>poke() - BASIC style poke</w:t>
        <w:t>poke(bank, address, value)</w:t>
        <w:t>unsigned bank, address, value;</w:t>
        <w:t>poke() puts the byte "value" into the</w:t>
        <w:t>memory locatin specified by "bank" and</w:t>
        <w:t>"address"</w:t>
        <w:t>--------------------------------------</w:t>
        <w:t>printf, fprintf, sprintf</w:t>
        <w:t>- formatted output</w:t>
        <w:t>#include &lt;stdio.h&gt;</w:t>
        <w:t>printf(control [, arg] ...)</w:t>
        <w:t>char *control;</w:t>
        <w:t>fprintf(stream, control, [, arg] ...)</w:t>
        <w:t>FILE stream;</w:t>
        <w:t>char *control;</w:t>
        <w:t>sprintf(s, control [, arg] ...)</w:t>
        <w:t>char *s, *control;</w:t>
        <w:t>These functions output optional lists</w:t>
        <w:t>of arguments according to a format</w:t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ull terminated</w:t>
        <w:t>control string. printf sends output to</w:t>
        <w:t>the standard output. fprintf sends</w:t>
        <w:t>output to the specified stream.</w:t>
        <w:t>sprintf places output in the string s.</w:t>
        <w:t>sprintf also places a null character</w:t>
        <w:t>in s after the last output character.</w:t>
        <w:t>The control string may contain</w:t>
        <w:t>ordinary characters, which are output,</w:t>
        <w:t>and conversion specifiers which</w:t>
        <w:t>specify how an argument is to be</w:t>
        <w:t>formatted. each conversion specifier</w:t>
        <w:t>begins with a percent character (%)</w:t>
        <w:t>and is followed by:</w:t>
        <w:t>An optional dash (-) which indicates</w:t>
        <w:t>left adjustment of the argument in the</w:t>
        <w:t>output field. right adjustment is the</w:t>
        <w:t>default</w:t>
        <w:t>An optional number indicating the</w:t>
        <w:t>minimum field width. a converted</w:t>
        <w:t>argument will not be fruncated even if</w:t>
        <w:t>it won't fit in the specified field.</w:t>
        <w:t>if the first digit of the field width</w:t>
        <w:t>is zero the field will be padded with</w:t>
        <w:t>zeros, otherwise it will be padded</w:t>
        <w:t>with spaces. the maximum width is 64</w:t>
        <w:t>characters</w:t>
        <w:t>An optional period (.) followed by a</w:t>
        <w:t>number indicates the precision for a</w:t>
        <w:t>float or string argument. for floats</w:t>
        <w:t>the precision indicates the number of</w:t>
        <w:t>digits to be printed after the decimal</w:t>
        <w:t>point (default is six). if the</w:t>
        <w:t>precision is explicitly zero no</w:t>
        <w:t>decimal point is printed. for strings</w:t>
        <w:t>the precision indicates the maximum</w:t>
        <w:t>number of characters from the string</w:t>
        <w:t>to be printed (default is the whole</w:t>
        <w:t>string)</w:t>
        <w:t>A letter is placed after the percent</w:t>
        <w:t>(%) conversion specifier indicating</w:t>
        <w:t>the type of conversion to performed as</w:t>
        <w:t>follows:</w:t>
        <w:t>d - an integer argument is printed as</w:t>
        <w:t>a possibly signed decimal number</w:t>
        <w:t>u - an integer argument is printed as</w:t>
        <w:t>an unsigned decimal number</w:t>
        <w:t>o - an integer argument is printed as</w:t>
        <w:t>an octal number</w:t>
        <w:t>x - an integer argument is printed as</w:t>
        <w:t>an hexadecimal number</w:t>
        <w:t>f - a float argument is printed</w:t>
        <w:t>s - a character pointer argument is</w:t>
        <w:t>assumed to point to a null terminated</w:t>
        <w:t>string which is printed</w:t>
        <w:t>c - an integer argument is assumed to</w:t>
        <w:t>be a character and is printed as such</w:t>
        <w:t>For each conversion specifier a</w:t>
        <w:t>corresponding argument of an</w:t>
        <w:t>appropriate type must be provided.</w:t>
        <w:t>To output a percent character use %%.</w:t>
        <w:t>A star (*) may be used in place of</w:t>
        <w:t>field width or precision. the value</w:t>
        <w:t>will be taken from an integer</w:t>
        <w:t>argument.</w:t>
        <w:t>--------------------------------------</w:t>
        <w:t>putc, putchar, fputc, putw</w:t>
        <w:t>- output a character or integer</w:t>
        <w:t>#include &lt;stdio.h&gt;</w:t>
        <w:t>putc(c,stream)</w:t>
        <w:t>char c;</w:t>
        <w:t>FILE stream;</w:t>
        <w:t>putchar(c)</w:t>
        <w:t>char c;</w:t>
        <w:t>fputc(c,stream)</w:t>
        <w:t>char c;</w:t>
        <w:t>FILE stream;</w:t>
        <w:t>putw(i, stream)</w:t>
        <w:t>int i;</w:t>
        <w:t>FILE stream;</w:t>
        <w:t>Putc and fputc write a character</w:t>
        <w:t>to the specified stream. Putchar</w:t>
        <w:t>writes a character to the standard</w:t>
        <w:t>output. Puts writes an integer to the</w:t>
        <w:t>specified stream.</w:t>
        <w:t>--------------------------------------</w:t>
        <w:t>puts, fputs - output a string</w:t>
        <w:t>#include &lt;stdio.h&gt;</w:t>
        <w:t>puts(s)</w:t>
        <w:t>char *s;</w:t>
        <w:t>fputs(s, stream)</w:t>
        <w:t>char *s;</w:t>
        <w:t>FILE stream;</w:t>
        <w:t>Puts writes a NULL-terminated string</w:t>
        <w:t>to the standard output. Puts outputs</w:t>
        <w:t>a newline character after the string.</w:t>
        <w:t>Fputs writes a NULL-terminated string</w:t>
        <w:t>to the specified stream. Fputs does</w:t>
        <w:t>not output a newline character.</w:t>
        <w:t>--------------------------------------</w:t>
        <w:t>qsort - general purpose sort</w:t>
        <w:t>qsort(base, nel, elsize, comp)</w:t>
        <w:t>char *base;</w:t>
        <w:t>int (*comp)();</w:t>
        <w:t>Qsort sorts an array beginning at</w:t>
        <w:t>"base", containing number of elements</w:t>
        <w:t>"nel", each of size "elsize". "Comp"</w:t>
        <w:t>is a function pointer to a function</w:t>
        <w:t>which compares elements. The function</w:t>
        <w:t>"comp" must take two pointers to</w:t>
        <w:t>elements of the array and return an</w:t>
        <w:t>integer less than, equal to, or greater</w:t>
        <w:t>than zero, as the first element is</w:t>
        <w:t>less than, equal to, or greater than,</w:t>
        <w:t>the second.</w:t>
        <w:t>--------------------------------------</w:t>
        <w:t>random, srandom</w:t>
        <w:t>- random number generator</w:t>
        <w:t>random();</w:t>
        <w:t>srandom(seed);</w:t>
        <w:t>Random returns a psuedo-random</w:t>
        <w:t>integer. Srandom sets the state of</w:t>
        <w:t>the random number generator. If</w:t>
        <w:t>srandom is called twice with the same</w:t>
        <w:t>seed the same sequence of random</w:t>
        <w:t>numbers is generated.</w:t>
        <w:t>--------------------------------------</w:t>
        <w:t>scanf,fscanf,sscanf - formatted output</w:t>
        <w:t>#include &lt;stdio.h&gt;</w:t>
        <w:t>scanf(control [, arg] ...)</w:t>
        <w:t>char *control;</w:t>
        <w:t>fscanf(stream, control [, arg] ...)</w:t>
        <w:t>FILE stream;</w:t>
        <w:t>char *control;</w:t>
        <w:t>sscanf(s, control [, arg] ...)</w:t>
        <w:t>char *s, *control;</w:t>
        <w:t>These functions read sequences of</w:t>
        <w:t>characters, perform conversions</w:t>
        <w:t>specified by the control string on</w:t>
        <w:t>them, and store the converted values</w:t>
        <w:t>indirectly through pointer arguments.</w:t>
        <w:t>Scanf reads from the standard input,</w:t>
        <w:t>fscanf reads from the specified</w:t>
        <w:t>stream, and sscanf reads from the</w:t>
        <w:t>string s.</w:t>
        <w:t>The control string may contain blanks</w:t>
        <w:t>and newlines, which may match</w:t>
        <w:t>optional blanks and newlines from the</w:t>
        <w:t>input, other ordinary characters,</w:t>
        <w:t>wich must match corresponding</w:t>
        <w:t>characters from the input, and</w:t>
        <w:t>conversion specifiers.</w:t>
        <w:t>Each conversion specifier begins with</w:t>
        <w:t>a percent character (%) and is</w:t>
        <w:t>followed by:</w:t>
        <w:t>An optional star (*) which suppresses</w:t>
        <w:t>assignment of the converted value.</w:t>
        <w:t>An optional number which specifies</w:t>
        <w:t>the maximum field width. Characters</w:t>
        <w:t>are read up to the first unrecognized</w:t>
        <w:t>character for the type of conversion</w:t>
        <w:t>being performed or until the number</w:t>
        <w:t>of charcters read equals the field</w:t>
        <w:t>width, whichever comes first. If no</w:t>
        <w:t>field width is specified characters</w:t>
        <w:t>are read up to the first unrecognized</w:t>
        <w:t>character.</w:t>
        <w:t>A letter following the percent</w:t>
        <w:t>character indicates the type of</w:t>
        <w:t>conversion to be performed on the</w:t>
        <w:t>field as follows:</w:t>
        <w:t>d - the field is expected to contain</w:t>
        <w:t>a possibly signed decimal number</w:t>
        <w:t>which is converted into an integer</w:t>
        <w:t>x - the field is expected to contain</w:t>
        <w:t>a hexadecimal number which is</w:t>
        <w:t>converted into an integer</w:t>
        <w:t>o - the field is expected to contain</w:t>
        <w:t>an octal number which is converted</w:t>
        <w:t>into an integer</w:t>
        <w:t>f - the field is expected to contain</w:t>
        <w:t>a possibly signed decimal number with</w:t>
        <w:t>an optional decimal point and</w:t>
        <w:t>exponent which is converted into a</w:t>
        <w:t>float</w:t>
        <w:t>s - no conversion is performed; the</w:t>
        <w:t>field is copied into a string</w:t>
        <w:t>argument with a NULL character</w:t>
        <w:t>appended</w:t>
        <w:t>c - the field contains a single</w:t>
        <w:t>character which is copied into a</w:t>
        <w:t>character argument</w:t>
        <w:t>For each conversion specifier (except</w:t>
        <w:t>for those which suppress assignment)</w:t>
        <w:t>there must be a corresponding</w:t>
        <w:t>argument which is a pointer to an</w:t>
        <w:t>appropriate type. For example, a</w:t>
        <w:t>coversion requires that there be a</w:t>
        <w:t>pointer to an integer or an unsigned.</w:t>
        <w:t>To match a percent character from the</w:t>
        <w:t>input use %%.</w:t>
        <w:t>These functions return EOF upon end</w:t>
        <w:t>of file, otherwise they return the</w:t>
        <w:t>number of conversions successfully</w:t>
        <w:t>performed. This number may be less</w:t>
        <w:t>than the number of conversion</w:t>
        <w:t>specifiers if, for example,</w:t>
        <w:t>characters in the control string do</w:t>
        <w:t>not match corresponding characters</w:t>
        <w:t>from the input.</w:t>
        <w:t>To input strings with embedded spaces</w:t>
        <w:t>use gets or fgets.</w:t>
        <w:t>--------------------------------------</w:t>
        <w:t>setjmp, longjmp - long range goto</w:t>
        <w:t>#include &lt;setjump.h&gt;</w:t>
        <w:t>setjmp(env)</w:t>
        <w:t>jmp buf env;</w:t>
        <w:t>longjmp(env, val)</w:t>
        <w:t>jmp buf env;</w:t>
        <w:t>Setjmp stores its stack environment</w:t>
        <w:t>in "env" and returns zero.</w:t>
        <w:t>Longjmp restores the stack</w:t>
        <w:t>environment saved by setjmp and</w:t>
        <w:t>returns in such a way that it</w:t>
        <w:t>appears thta the original call to</w:t>
        <w:t>setjmp has returned with the value</w:t>
        <w:t>"val".</w:t>
        <w:t>The calls to setjmp and longjmp may</w:t>
        <w:t>be in different functions but the</w:t>
        <w:t>function containing the setjmp call</w:t>
        <w:t>must not have returned before the</w:t>
        <w:t>call to longjmp.</w:t>
        <w:t>--------------------------------------</w:t>
        <w:t>sin,cos,tan,asin,acos,atan,atan2</w:t>
        <w:t>- trigonometric functions</w:t>
        <w:t>#include &lt;math.h&gt;</w:t>
        <w:t>float sin(x)</w:t>
        <w:t>float x;</w:t>
        <w:t>float cos(x)</w:t>
        <w:t>float x;</w:t>
        <w:t>float tan(x)</w:t>
        <w:t>float x;</w:t>
        <w:t>float asin(x)</w:t>
        <w:t>float x;</w:t>
        <w:t>float acos(x)</w:t>
        <w:t>float x;</w:t>
        <w:t>float atan(x)</w:t>
        <w:t>float x;</w:t>
        <w:t>float atan2(x)</w:t>
        <w:t>float x;</w:t>
        <w:t>Sin, cos and tan return the sine,</w:t>
        <w:t>cosine, and tangent of x</w:t>
        <w:t>respectively. X is measured in</w:t>
        <w:t>radians.</w:t>
        <w:t>Asin, acos and atan return the</w:t>
        <w:t>arcsine, arccos and arctangent of x</w:t>
        <w:t>respectively.</w:t>
        <w:t>Atan2 returns the arctangent of x/y.</w:t>
        <w:t>--------------------------------------</w:t>
        <w:t>sinh,cosh,tanh - hyperbolic functions</w:t>
        <w:t>#include &lt;math.h&gt;</w:t>
        <w:t>float sinh(x)</w:t>
        <w:t>float x;</w:t>
        <w:t>float cosh(x)</w:t>
        <w:t>float x;</w:t>
        <w:t>float tanh(x)</w:t>
        <w:t>float x;</w:t>
        <w:t>Sinh, cosh and tanh return the</w:t>
        <w:t>hyperbolic sine, cosine and tangent</w:t>
        <w:t>of x respectively.</w:t>
        <w:t>--------------------------------------</w:t>
        <w:t>strcat,strncat,strcmp,strncmp,strcpy,</w:t>
        <w:t>strncpy,strlen,index,rindex</w:t>
        <w:t>- string functions</w:t>
        <w:t>#include &lt;strings.h&gt;</w:t>
        <w:t>char *strcat(s1,s2)</w:t>
        <w:t>char *s1,*s2;</w:t>
        <w:t>char *strncat(s1,s2,n)</w:t>
        <w:t>char *s1,*s2;</w:t>
        <w:t>int n;</w:t>
        <w:t>strcmp(s1,s2)</w:t>
        <w:t>char *s1,*s2;</w:t>
        <w:t>strncmp(s1,s2,n)</w:t>
        <w:t>char *s1,*s2;</w:t>
        <w:t>int n;</w:t>
        <w:t>char *strcpy(s1,s2)</w:t>
        <w:t>char *s1,*s2;</w:t>
        <w:t>char *strncpy(s1,s2,n)</w:t>
        <w:t>char *s1,*s2;</w:t>
        <w:t>int n;</w:t>
        <w:t>strlen(s)</w:t>
        <w:t>char *s;</w:t>
        <w:t>char *index(s,c)</w:t>
        <w:t>char *s, c;</w:t>
        <w:t>char *rindex(s,c)</w:t>
        <w:t>char *s, c;</w:t>
        <w:t>All of the following functions</w:t>
        <w:t>operate on character strings</w:t>
        <w:t>terminated with zero.</w:t>
        <w:t>Strcat and strncat concatenate the</w:t>
        <w:t>strings s1 and s2 and leave the</w:t>
        <w:t>result in s1. Strncat copies at most</w:t>
        <w:t>n characters from s2. Both functions</w:t>
        <w:t>return s1.</w:t>
        <w:t>Strcmp and strncmp compare the</w:t>
        <w:t>strings s1 and s2 and return an</w:t>
        <w:t>integer less than, equal to, or</w:t>
        <w:t>greater than zero as s1 is lexically</w:t>
        <w:t>less than, equal to, or greater than</w:t>
        <w:t>s2. Strncmp compares at most n</w:t>
        <w:t>characters.</w:t>
        <w:t>Strcpy and strncpy copies s2 into s1.</w:t>
        <w:t>Strncpy copies at most n characters.</w:t>
        <w:t>Both functions return s1.</w:t>
        <w:t>Strlen returns the number of non-zero</w:t>
        <w:t>characters in the string s.</w:t>
        <w:t>Index/rindex returns a pointer to the</w:t>
        <w:t>leftmost/rightmost occurence of the</w:t>
        <w:t>character c in the string s. If the</w:t>
        <w:t>character is not in the string a null</w:t>
        <w:t>pointer (0) is returned.</w:t>
        <w:t>--------------------------------------</w:t>
        <w:t>sys - call machine language subroutine</w:t>
        <w:t>sys(address, aptr, xptr, yptr)</w:t>
        <w:t>unsigned address;</w:t>
        <w:t>char *aptr,*xptr,*yptr;</w:t>
        <w:t>(for Commodore 128)</w:t>
        <w:t>sys(bank, address, aptr, xptr, yptr)</w:t>
        <w:t>int bank;</w:t>
        <w:t>unsigned address;</w:t>
        <w:t>char *aptr,*xptr,*yptr;</w:t>
        <w:t>Sys loads the accumulator, x, and y</w:t>
        <w:t>registers of the 6510 processor with</w:t>
        <w:t>the values pointed to by a, x, and y</w:t>
        <w:t>respectively then jumps to the</w:t>
        <w:t>subroutine located at the specified</w:t>
        <w:t>address. Upon completion of the</w:t>
        <w:t>subroutine the (possibly) new values</w:t>
        <w:t>contained in the registers are stored</w:t>
        <w:t>indirectly through the pointer</w:t>
        <w:t>arguments. Sys returns zero if the</w:t>
        <w:t>carry flag is clear after the</w:t>
        <w:t>subroutine call, otherwise it returns</w:t>
        <w:t>one. This function allows the</w:t>
        <w:t>programmer to combine assembler and C</w:t>
        <w:t>code in one program without having to</w:t>
        <w:t>use a special assembler. Another use</w:t>
        <w:t>of sys is to access kernal routines</w:t>
        <w:t>not otherwise supported by the</w:t>
        <w:t>standard library.</w:t>
        <w:t>(for Commodore 128)</w:t>
        <w:t>The "bank" in which the machine code</w:t>
        <w:t>reside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number</w:t>
        <w:t>from 0 to 15 (See BASIC "BANK"</w:t>
        <w:t>command).</w:t>
        <w:t>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